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Tekstpodstawowy3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sz w:val="28"/>
          <w:szCs w:val="28"/>
        </w:rPr>
        <w:t xml:space="preserve">Umowa nr …../ 2020 </w:t>
      </w:r>
      <w:r>
        <w:rPr>
          <w:bCs/>
          <w:sz w:val="24"/>
          <w:szCs w:val="24"/>
        </w:rPr>
        <w:t>(projekt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Zawarta w dniu …...12. 2020 roku w Bełżcach 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modzielnym Publicznym Zakładem Opieki Zdrowotnej Nr 1 w Bełżycach, z siedzibą pr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Przemysłowej 44, 24-200 Bełżyce, Regon: 43270721, NIP: 713-284-66-48, wpisanym do Rejestru stowarzyszeń, innych organizacji społecznych i zawodowych, fundacji oraz publicznych zakładów opieki zdrowotnej, prowadzonego przez Sąd Rejonowy w Lublinie z siedzibą w Świdniku VI Wydział Gospodarczy Krajowego Rejestru Sądowego pod numerem KRS 0000208113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rektora Samodzielnego Publicznego Zakładu Opieki Zdrowotnej  NR 1 w Bełżyca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gr inż.  Dariusza Kamińskiego, zwanym w dalszej  treści umowy „Zamawiającym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…………………………………………………</w:t>
      </w:r>
      <w:r>
        <w:rPr>
          <w:sz w:val="24"/>
          <w:szCs w:val="24"/>
        </w:rPr>
        <w:t xml:space="preserve">  z siedzibą w ……………………………. przy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ul. ………………………………. działającą zgodnie z wpisem do ……………………………… prowadzonego przez …………………………………………………………………… pod numerem ………………….., NIP ………………., REGON ………………………… reprezentowaną przez :</w:t>
      </w:r>
    </w:p>
    <w:p>
      <w:pPr>
        <w:pStyle w:val="Normal"/>
        <w:tabs>
          <w:tab w:val="clear" w:pos="708"/>
          <w:tab w:val="center" w:pos="4877" w:leader="none"/>
          <w:tab w:val="left" w:pos="8325" w:leader="none"/>
        </w:tabs>
        <w:ind w:right="110" w:hanging="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, </w:t>
      </w:r>
      <w:r>
        <w:rPr>
          <w:sz w:val="22"/>
          <w:szCs w:val="22"/>
        </w:rPr>
        <w:t xml:space="preserve"> zwaną w dalszej treści umowy  „Wykonawcą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tosownie do wyniku przeprowadzonego postępowania na udzielenie zamówienia publicznego w trybie przetargu nieograniczonego pn : „ </w:t>
      </w:r>
      <w:r>
        <w:rPr>
          <w:b/>
          <w:bCs/>
          <w:sz w:val="22"/>
          <w:szCs w:val="22"/>
        </w:rPr>
        <w:t xml:space="preserve">Dostawa 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nici chirurgicznych ”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wyboru Wykonawcy strony zawierają umowę o treśc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rPr/>
      </w:pPr>
      <w:r>
        <w:rPr>
          <w:sz w:val="22"/>
          <w:szCs w:val="22"/>
        </w:rPr>
        <w:t xml:space="preserve">1. Przedmiotem umowy jest dostawa </w:t>
      </w:r>
      <w:r>
        <w:rPr>
          <w:bCs/>
          <w:color w:val="000000"/>
          <w:sz w:val="22"/>
          <w:szCs w:val="22"/>
        </w:rPr>
        <w:t xml:space="preserve">nici chirurgicznych 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dla potrzeb Apteki  Zamawiającego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szczególnionych w Zadaniu nr: 3  zgodnie z „Formularzem cenowym” będącym  załącznikiem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Za należyte wykonanie umowy Zamawiający zapłaci Wykonawcy wynagrodzenie zgodne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 „Formularzem cenowym” stanowiące sumę cen jednostkowych dostarczonych przez Wykonawcę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ici chirurgicznych na łączną wartość  netto nie przekraczającą ………..</w:t>
      </w:r>
      <w:r>
        <w:rPr>
          <w:bCs/>
          <w:sz w:val="22"/>
          <w:szCs w:val="22"/>
        </w:rPr>
        <w:t xml:space="preserve"> zł </w:t>
      </w:r>
      <w:r>
        <w:rPr>
          <w:sz w:val="22"/>
          <w:szCs w:val="22"/>
        </w:rPr>
        <w:t xml:space="preserve"> (słownie    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łotych:…………………………..  </w:t>
      </w:r>
      <w:r>
        <w:rPr>
          <w:b/>
          <w:bCs/>
          <w:sz w:val="22"/>
          <w:szCs w:val="22"/>
        </w:rPr>
        <w:t>brutto: …………….. zł</w:t>
      </w:r>
      <w:r>
        <w:rPr>
          <w:sz w:val="22"/>
          <w:szCs w:val="22"/>
        </w:rPr>
        <w:t xml:space="preserve">    (słownie złotych: ………………………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2"/>
          <w:szCs w:val="22"/>
        </w:rPr>
      </w:pPr>
      <w:r>
        <w:rPr>
          <w:bCs/>
          <w:sz w:val="24"/>
          <w:szCs w:val="24"/>
        </w:rPr>
        <w:t>3.</w:t>
      </w:r>
      <w:r>
        <w:rPr>
          <w:b/>
          <w:sz w:val="22"/>
          <w:szCs w:val="22"/>
        </w:rPr>
        <w:t xml:space="preserve">  </w:t>
      </w:r>
      <w:r>
        <w:rPr>
          <w:sz w:val="22"/>
        </w:rPr>
        <w:t>Ustalona w ust. 2 cena będzie stała przez cały okres obowiązywania umowy, z zastrzeżeniem  ust. 4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>
          <w:sz w:val="22"/>
        </w:rPr>
        <w:t>4.  Cena brutto ulegnie zmianie w przypadku zmiany stawek podatku VAT na sprzedaż towarów,</w:t>
      </w:r>
      <w:r>
        <w:rPr>
          <w:color w:val="3366FF"/>
          <w:sz w:val="22"/>
        </w:rPr>
        <w:t xml:space="preserve"> </w:t>
      </w:r>
      <w:r>
        <w:rPr>
          <w:sz w:val="22"/>
        </w:rPr>
        <w:t xml:space="preserve">których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>
          <w:sz w:val="22"/>
        </w:rPr>
        <w:t xml:space="preserve">     </w:t>
      </w:r>
      <w:r>
        <w:rPr>
          <w:sz w:val="22"/>
        </w:rPr>
        <w:t>dostawy</w:t>
      </w:r>
      <w:r>
        <w:rPr>
          <w:color w:val="3366FF"/>
          <w:sz w:val="22"/>
        </w:rPr>
        <w:t xml:space="preserve"> </w:t>
      </w:r>
      <w:r>
        <w:rPr>
          <w:sz w:val="22"/>
        </w:rPr>
        <w:t xml:space="preserve">stanowią przedmiot niniejszej umowy. Nowa cena obowiązywać będzie od dnia wejścia w życie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przepisów wprowadzających nową  stawkę podatku VAT i nie stanowi zmiany umowy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 § 1. będą realizowane sukcesywnie zgodnie z potrzebami Zamawiającego zgłaszanymi u Wykonawcy pisemnie lub drogą faksową („zamówienie”)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 Zamawiający ma prawo do składania zamówień bez ograniczeń co do ilości, asortymentu i cykliczności   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dostaw w ramach umowy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  Wykonawca zobowiązuje się do elastycznego reagowania  na potrzeby Zamawiająceg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  Wykonawcy nie przysługują względem Zamawiającego jakiekolwiek roszczenia z tytułu nie zamówienia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przez Zamawiającego pełnej ilości przedmiotu dostaw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Dostawa  przedmiotu zamówienia będzie następować w terminie do ….. dni od daty złożenia zamówienia w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godzinach przyjęć towaru w Magazynie </w:t>
      </w:r>
      <w:r>
        <w:rPr>
          <w:spacing w:val="2"/>
          <w:position w:val="-2"/>
          <w:sz w:val="22"/>
          <w:szCs w:val="22"/>
        </w:rPr>
        <w:t xml:space="preserve">Apteki Zamawiającego  ( w godz. 8:00 – 14:00) lub, </w:t>
      </w:r>
      <w:r>
        <w:rPr>
          <w:sz w:val="22"/>
          <w:szCs w:val="22"/>
        </w:rPr>
        <w:t xml:space="preserve">jeżeli dosta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pada w dniu wolnym od pracy  lub poza godzinami pracy Magazynu Apteki Zamawiającego dosta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stąpi w  najbliższym dniu  roboczym.</w:t>
      </w:r>
    </w:p>
    <w:p>
      <w:pPr>
        <w:pStyle w:val="TextBodyIndent"/>
        <w:ind w:left="284" w:hanging="0"/>
        <w:jc w:val="center"/>
        <w:rPr>
          <w:spacing w:val="2"/>
          <w:position w:val="-2"/>
          <w:sz w:val="16"/>
          <w:szCs w:val="16"/>
        </w:rPr>
      </w:pPr>
      <w:r>
        <w:rPr>
          <w:spacing w:val="2"/>
          <w:position w:val="-2"/>
          <w:sz w:val="16"/>
          <w:szCs w:val="16"/>
        </w:rPr>
      </w:r>
    </w:p>
    <w:p>
      <w:pPr>
        <w:pStyle w:val="TextBodyIndent"/>
        <w:ind w:left="284" w:hanging="0"/>
        <w:jc w:val="center"/>
        <w:rPr>
          <w:spacing w:val="2"/>
          <w:position w:val="-2"/>
          <w:sz w:val="16"/>
          <w:szCs w:val="16"/>
        </w:rPr>
      </w:pPr>
      <w:r>
        <w:rPr>
          <w:spacing w:val="2"/>
          <w:position w:val="-2"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Wykonawca dostarczy przedmiot zamówienia na własny koszt i ryzyko własnym transportem lub za pośrednictwem firmy kurierskiej i  wyładuje przedmiot zamówienia - na własny koszt i ryzyko - do magazynu Apteki Zamawiającego  mieszczącego się w Bełżcach przy ul. Lubelskiej 90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- 2 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Odbiór przedmiotu zamówienia odbywać się będzie na podstawie prawidłowo wystawionej faktury VAT z określeniem przedmiotu zamówienia oraz ceny jednostkowej netto i brutto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zamówienia do reklamacj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niezwłocznie, nie później niż w terminie 7 dni od daty jej otrzym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  W przypadku uznania reklamacji Wykonawca wymieni przedmiot zamówienia na wolny od wad 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rminie 3 dni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opóźnienia w dostarczaniu przedmiotu zamówienia, Wykonawca zapłaci Zamawiającemu karę                umowną w wysokości 10% wartości (brutto)  przedmiotu zamówienia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opóźnienia w dostarczeniu przedmiotu zamówienia dłuższego niż 3 dni, Zamawiający zakupi dany artykuł u innego dostawcy, a różnicą kosztów wynikającą z ceny nabycia u innego dostawcy  i ceny przetargowej, obciąży Wykonawcę;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c/    opóźnienia w usunięciu wad stwierdzonych przy odbiorze lub opóźnienia w udzieleniu odpowiedzi       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na reklamację Wykonawca zapłaci Zamawiającemu karę umowną w wysokości 10% wartości 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brutto) zamówienia,  za każdy dzień opóźnienia liczony od dnia wyznaczonego na usunięcie wad </w:t>
      </w:r>
    </w:p>
    <w:p>
      <w:pPr>
        <w:pStyle w:val="ZnakZnak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lub odpowiednio od dnia o którym mowa w </w:t>
      </w:r>
      <w:r>
        <w:rPr>
          <w:rFonts w:cs="Times New Roman" w:ascii="Times New Roman" w:hAnsi="Times New Roman"/>
          <w:bCs/>
          <w:sz w:val="22"/>
          <w:szCs w:val="22"/>
        </w:rPr>
        <w:t>§ 5 ust. 2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rozwiązania niniejszej umowy przez Zamawiającego w trybie jej § 11 ust. 2 Wykonawca zapłaci Zamawiającemu karę umowną w wysokości 10% wartości  (brutto) kwoty określonej w § 1 ust. 2 niniejsz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przypadku zaistnienia okoliczności wymienionych w ust. 1, Zamawiający wystawi dokument obciążeniowy z terminem płatności 7 dni od daty wystawienia dokumen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opóźnienia w zapłacie kary umownej, Zamawiający naliczy odsetki w wysokości ustawowej za spóźnioną zapłatę kary umo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zie opóźnienia w zapłacie kary umownej Zamawiający może potrącić należną mu karę z należności wobec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y zastrzega możliwość dochodzenia odszkodowania przewyższającego wartość wyżej wymienionych kar umownych, jeżeli kary te nie pokrywają poniesionej szkody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nie zbywać bez zgody Zamawiającego swoich wierzytelności wynikających z niniejszej umowy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Zamawiający ureguluje należności po dokonaniu dostawy przedmiotu danego zamówienia pod warunkiem przyjęcia go  bez żadnych  zastrzeżeń ze strony Zamawiającego, na podstawie prawidłowo wystawionej faktury VAT, wystawionej zgodnie z niniejszą umową,  przelewem bankowym na konto wskazane na fakturze w terminie </w:t>
      </w:r>
      <w:r>
        <w:rPr>
          <w:b/>
          <w:bCs/>
          <w:sz w:val="22"/>
          <w:szCs w:val="22"/>
        </w:rPr>
        <w:t>…… dni</w:t>
      </w:r>
      <w:r>
        <w:rPr>
          <w:sz w:val="22"/>
          <w:szCs w:val="22"/>
        </w:rPr>
        <w:t xml:space="preserve"> od daty jej otrzymania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ć uważa się za dokonaną w dniu obciążenia rachunku bankowego Zamawiającego.</w:t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1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chodzi co najmniej jedna z następujących okoliczności :</w:t>
      </w:r>
    </w:p>
    <w:p>
      <w:pPr>
        <w:pStyle w:val="Normal"/>
        <w:keepLines/>
        <w:autoSpaceDE w:val="false"/>
        <w:ind w:left="380" w:hanging="0"/>
        <w:rPr>
          <w:sz w:val="22"/>
          <w:szCs w:val="22"/>
        </w:rPr>
      </w:pPr>
      <w:r>
        <w:rPr>
          <w:sz w:val="22"/>
          <w:szCs w:val="22"/>
        </w:rPr>
        <w:t xml:space="preserve">1)  Zamawiający przewidział możliwość dokonania takich zmian w ogłoszeniu o zamówieniu </w:t>
      </w:r>
    </w:p>
    <w:p>
      <w:pPr>
        <w:pStyle w:val="Normal"/>
        <w:keepLines/>
        <w:autoSpaceDE w:val="false"/>
        <w:ind w:left="3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lub w specyfikacji istotnych warunków zamówienia w postaci jednoznacznych postanowień </w:t>
      </w:r>
    </w:p>
    <w:p>
      <w:pPr>
        <w:pStyle w:val="Normal"/>
        <w:keepLines/>
        <w:autoSpaceDE w:val="false"/>
        <w:ind w:left="38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mownych. Warunkami tymi, które przewidział Zamawiający mogą być 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niejszenie ceny określonej w umowie, w przypadku zaistnienia okoliczności wynikających z zasad funkcjonowania rynku, takich jak np. zmniejszenie ceny producenckiej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ydłużenie terminu płatności – w każdym przypadku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ydłużenie terminu obowiązywania umowy – w przypadku niewyczerpania całości asortymentu określonego w załączniku nr 1 o maksimum 3 m-ce.</w:t>
      </w:r>
    </w:p>
    <w:p>
      <w:pPr>
        <w:pStyle w:val="Normal"/>
        <w:widowControl w:val="false"/>
        <w:autoSpaceDE w:val="false"/>
        <w:ind w:left="454" w:hanging="0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</w:rPr>
      </w:pPr>
      <w:r>
        <w:rPr>
          <w:sz w:val="22"/>
          <w:szCs w:val="22"/>
        </w:rPr>
        <w:t xml:space="preserve">2) Wykonawcę, któremu Zamawiający udzielił zamówienia, ma zastąpić nowy Wykonawca, na 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sadach określonych w art. 144 ust. 1 pkt. 4 ustawy Pzp;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</w:rPr>
      </w:pPr>
      <w:r>
        <w:rPr>
          <w:sz w:val="22"/>
          <w:szCs w:val="22"/>
        </w:rPr>
        <w:t>3) zmiany, niezależnie od ich wartości, nie są istotne w rozumieniu art. 144 ust. 1e Pzp;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</w:rPr>
      </w:pPr>
      <w:r>
        <w:rPr>
          <w:sz w:val="22"/>
          <w:szCs w:val="22"/>
        </w:rPr>
        <w:t xml:space="preserve">4) łączna wartość zmian jest mniejsza niż kwoty określone w przepisach wydanych na 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dstawie  art. 11 ust. 8 ustawy Pzp i jest mniejsza od 10% wartości zamówienia określonej </w:t>
      </w:r>
    </w:p>
    <w:p>
      <w:pPr>
        <w:pStyle w:val="Normal"/>
        <w:widowControl w:val="false"/>
        <w:autoSpaceDE w:val="false"/>
        <w:ind w:left="45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ierwotnie  w  umowie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  Zamawiający dopuszcza zmianę cech charakterystycznych dla  przedmiotu zamówienia, w tym zmiana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umeru katalogowego przedmiotu zamówienia bądź nazwy własnej, zmiana elementów składowych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zedmiotu zamówienia na zasadzie ich uzupełnienia lub  wymiany, zmiana sposobu konfekcjonowania tj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mienny/równoważny technicznych, produkt zmodyfikowany bądź udoskonalony po cenie nie wyższej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iż cena zawarta w umow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3. Zamawiający dopuszcza zmianę cen jednostkowych  i wynagrodzenie Wykonawcy w przypadku 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) zmiany obowiązujących przepisów, jeżeli konieczne będzie dostosowanie treści umowy do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ktualnego stanu prawnego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) stosowania przez Wykonawcę lub producenta cen promocyjnych bądź upust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 Zmiany określone w § 9 ust. 1 pkt -1b)-1c), pkt. 2)-4) wymagają formy pisemnej w posta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neksu  do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 Zmiany określone w § 9 ust. 1 pkt 1a) zostaną wprowadzone na wniosek Wykonawcy i 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agają aneksu do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 Zmiany określone w § 9 ust. 2 zostaną wprowadzone na wniosek Wykonawcy po pisem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kceptacji proponowanych warunków przez Zamawiając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 Zmiany określone w § 9 ust. 3 a) następować będą z dniem wejścia w życie stosownych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zepisów i nie wymagają aneksu do niniejszej umowy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przypadku stosowania przez Wykonawcę lub producenta czasowych lub jednorazowych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en promocyjnych bądź upustów ust. 3 lit. b obniżenie cen jednostkowych i wynagrodzeni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awcy następuje za pisemnym powiadomieniem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Inicjatorem zmian może być zarówno Zamawiający jak i Wykonawca poprzez pisemn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stąpienie  w okresie obowiązywania umowy zawierające uzasadnienie proponowanych zmian.</w:t>
      </w:r>
    </w:p>
    <w:p>
      <w:pPr>
        <w:pStyle w:val="TextBodyIndent"/>
        <w:jc w:val="left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§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oordynowania dostaw strony wyznaczaj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Zamawiający –  Elżbieta Golec  tel. (081) 516-26-1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 –  ………………….. ……….. tel. …………………………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Umowa zostaje zawarta na czas 12 miesięcy tj. od …...12.2020 roku do …...12.2021 ro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Umowa zostanie rozwiązana w sytuacji wykonania zamówień na łączną kwotę, o której mowa w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Cs/>
          <w:sz w:val="22"/>
          <w:szCs w:val="22"/>
        </w:rPr>
        <w:t>§ 1 ust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Umowa może zostać rozwiązana przez Zamawiającego w trybie natychmiastowym w sytuacji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ienależytego jej wykonywania przez Wykonawc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Umowa może również zostać rozwiązana w sytuacjach określonych przepisami ustawy z dnia 29 stycz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004 r. Prawo zamówień publicznych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 sprawach nieuregulowanych w niniejszej umowie mają zastosowanie przepisy Kodeksu Cywil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Dz.U.   1964 r. nr 16 poz. 93 ze zm.) oraz ustawa Prawo zamówień publ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Ewentualne spory powstałe na tle wykonania przedmiotu umowy strony poddają rozstrzygnięc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łaściwych  rzeczowo sądów powszechnych w Lublin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Formularz ofertowy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b/>
          <w:bCs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ZAMAWIAJĄCY                                                                   WYKONAWCA    </w:t>
      </w:r>
    </w:p>
    <w:p>
      <w:pPr>
        <w:pStyle w:val="Heading4"/>
        <w:spacing w:lineRule="auto" w:line="24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2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snapToGrid w:val="false"/>
    </w:pPr>
    <w:rPr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3:00Z</dcterms:created>
  <dc:creator>sekretariat</dc:creator>
  <dc:description/>
  <dc:language>en-US</dc:language>
  <cp:lastModifiedBy>sekretariat</cp:lastModifiedBy>
  <dcterms:modified xsi:type="dcterms:W3CDTF">2020-11-03T11:49:00Z</dcterms:modified>
  <cp:revision>2</cp:revision>
  <dc:subject/>
  <dc:title/>
</cp:coreProperties>
</file>